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symbols Symbols, Box types, and @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defines a whole lot of static instances of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. Most of these are designed to be invoked b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bedding @-commands into drawtext() call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box types with pointers declared to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oxes of Style and Widg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comma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@-commands must be terminated by either a ";"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rt of another @-command, or by whitespac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x" underscores the 'x'. This is a standard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&amp;" prints a single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@" prints a single "@" sign. This is not a symbol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printed or interpreted even if it is a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;" truncates the string at this point. This can be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ernal data in the label() by putting th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n" in a label resets the font, color, and positioning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they were when the labe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b" in a label changes the font to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" in a label changes the font to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f" or "@t" in a label changes the font to fixed-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Ccolor" will change the color of the text. Color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ccepted by pars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N" will set the font to N/12 times the curre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Np" will set the font to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+N" will multiply the font size by (12+N)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-N" will multiply the font size by 12/(12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+Np" will add N pixels to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-Np" will reduce the font size, but the amoun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0" will restore the initial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..." is the same as "@s..." for back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." prints nothing and also stops any interpretation of @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ater in the string. This will allow you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@-commands to the start of an arbitr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x+N" draws a blank exactly n*(fontsize/12)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x-N" moves backwards by n*(fontsize/12) (ie it k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'p' suffix to the number to move exactly n pixel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aled amount. Other suffix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y+number" will move the y origin \e up by n*(fontsize/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y-number" will move the y origin \e down n*(fontsize/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produce super/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'p' suffix to the number to move exactly n pixel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aled amount. Other suffix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y origin to the baseline, use the "@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Bcolor" draws a solid box of the given color behi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" can be any string understood by parsecolor(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f this is compatible with fltk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l" makes the rest of the label be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incompatible with fltk1, which used th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c" makes the rest of the labe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r" makes the rest of the label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mb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ymbol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all draw in a square that is the current font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. You can put extra text between the @-sign and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addi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+digit" will enlarge the square by 1/12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"-digit" will shrink it. For instance "@+2square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arger than defaul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gits after that are taken as an angle to rotate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is a "keypad rotation" where the x ax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iven number on a keypad, for instance '9' it 45 degre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4' is upside-down. '5' and '6' cause no rotation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4&gt;" will make a triangle pointing left. "@+14&gt;" is a bigg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igits are a rotation in degrees. To do a rota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use a leading zero. For instance "@25-&gt;" is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degrees up. "@-125-&gt;" is a slightly smaller arrow poin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ox typ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xtyp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referenced by pointers defined in Sty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